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cs="Courier New" w:ascii="Courier New" w:hAnsi="Courier New"/>
          <w:color w:val="0000FF"/>
          <w:sz w:val="16"/>
          <w:szCs w:val="16"/>
          <w:lang w:val="en-GB"/>
        </w:rPr>
        <w:t>Dates Run from 1/1/01 – 22/1/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cs="Courier New" w:ascii="Courier New" w:hAnsi="Courier New"/>
          <w:color w:val="0000FF"/>
          <w:sz w:val="16"/>
          <w:szCs w:val="16"/>
          <w:lang w:val="en-GB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cs="Courier New" w:ascii="Courier New" w:hAnsi="Courier New"/>
          <w:color w:val="0000FF"/>
          <w:sz w:val="16"/>
          <w:szCs w:val="16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5/01/2005 BELMONT PAR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WR 1 # 1  331 HANTU                1/12  WON  1.40 PL  1.10 QN   4.40 EX   5.00 TT   20.1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8/01/2005 ROSEHILL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SR 8 # 2 4221 HAVANA WIND           5/2  WON  2.30 PL  1.40 QN   7.10 EX  10.00 TT   34.60 FF    70.8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8/12/2004 ASCOT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WR 3 # 1 4711 HOTEL CASUARINA       5/1  WON  3.60 PL  1.80 QN  10.60 EX  25.80 TT   83.3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1/12/2004 MOONEE VALLEY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2 # 1 4011 BONDY                 5/2  2ND       PL  1.80 QN  16.6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1/12/2004 ASCOT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WR 2 # 1 1571 HENNESSY GOLD        10/1  3RD       PL  1.6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WR 6 # 2 0x71 GOLDEN DELICIOUS     11/1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WR 7 # 2 4x91 DANNY BLUE            8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4/12/2004 ROSEHILL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1 # 1  111 JOVIAL                5/2  WON  1.60 PL  1.20 QN   9.00 EX   8.20 TT   46.50 FF    61.2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SR 8 # 2 x141 SAM SUNG A SONG      11/2  2ND       PL  1.4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7/11/2004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3 # 2 2x71 BUNSEN HONEYDEW       5/1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7 # 2 9731 WESTERN BRACE        16/1  3RD       PL  3.3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7/11/2004 ASCOT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WR 5 # 3 1191 WILD TARGET          11/2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WR 8 # 1 5211 STAR LASER            5/1  2ND       PL  1.9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0/11/2004 SANDOW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8 # 2 1271 MEDIUM SWING          8/1  WON  3.50 PL  1.50 QN  10.60 EX  22.60 TT  165.40 FF   449.8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0/11/2004 ROSEHILL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SR 4 # 3 1421 OAKFIELD KING        15/2  2ND       PL  1.2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0/11/2004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4 # 1 1761 FASHION JEWELS       10/1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6 # 1 4431 NAVY BLUE             5/4  2ND       PL  1.50 QN   4.9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3/11/2004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2 # 1   71 BEN HUR              13/4  3RD       PL  1.1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3/11/2004 CHELTENHA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AR 6 # 3 0281 IMPOSING MAYHEM      13/2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6/11/2004 MORPHETTVILLE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AR 8 # 2 2611 PRIOR KNIGHT          5/2  2ND       PL  1.20 QN   6.9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6/11/2004 FLEMINGTO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6 # 1 1241 GRAND ARMEE          11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6/11/2004 DOOMBE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1 # 1 1271 TEMPLE SPIRIT        10/1  WON  7.20 PL  2.2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30/10/2004 ROSEHILL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1 # 1   81 DOWER                 1/2  WON  2.00 PL  1.10 QN   6.60 EX   9.80 TT   24.4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SR 9 # 1 2151 NO PENALTY            8/1  2ND       PL  1.40 QN   4.0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6/10/2004 RANDWIC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5 # 1 0x61 ART OFFICIAL         12/1  2ND       PL  1.60 QN   3.4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7 # 1 x561 CROWN PRINCESS       13/4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6/10/2004 CAULFIELD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8 # 1 0921 MUMMIFY               6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6/10/2004 ASCOT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WR 3 # 4 2781 DOUBLE JEWEL          9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9/10/2004 CHELTENHA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AR 2 # 1 6481 BEEN LAUGHING        15/2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AR 3 # 1 7x71 GEORDIE'S GIRL       11/4  2ND       PL  1.50 QN  20.3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AR 4 # 1 7361 JIMMY'S EDGE          9/2  2ND       PL  4.30 QN  73.8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9/10/2004 BELMONT PAR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WR 4 # 1 1121 MY LEO                5/2  WON  5.70 PL  1.8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2/10/2004 VICTORIA PAR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AR 2 # 2 7911 SCENOPOEETES          6/4  WON  2.20 PL  1.40 QN   3.80 EX   4.8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5/09/2004 WARWICK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6 # 2 8091 NATURAL BLITZ         8/1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8 # 2 1x61 WESTERN BEAU         13/2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5/09/2004 MORPHETTVILLE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AR 7 # 1 4021 CUBITON               5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5/09/2004 BELMONT PAR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WR 4 # 1 1921 BRIGALOW              4/6  3RD       PL  0.0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1/09/2004 ROSEHILL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4 # 3 7211 YIASOU SYDNEY        13/4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1/09/2004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1 # 1 8121 CARLITA MISS          9/2  2ND       PL  1.5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8/08/2004 MORPHETTVILLE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AR 5 # 1 5071 MERRY DRINKER        10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8/08/2004 CAULFIELD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5 # 2 1x41 REGAL ROLLER          6/1  WON  3.10 PL  1.6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1/08/2004 DOOMBE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2 # 2 6x61 LOUGHNAN              9/2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1/08/2004 CAULFIELD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3 # 3 1231 HOW GOOD IS HE       13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1/08/2004 BELMONT PAR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WR 2 # 2 x311 MY LEO                9/4  3RD       PL  0.0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WR 7 # 1 3351 MAKE MINE SCOTCH      5/2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4/08/2004 ROSEHILL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4 # 2 1221 PENTELIKON           11/2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4/08/2004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3 # 2 6261 TELEGRAND            13/2  4TH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4 # 1 0311 BLACK SUIT           11/2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5 # 2 7721 MIDNIGHT AVENUE      15/4  WON  3.20 PL  1.60 QN  25.80 EX  39.70 TT  314.3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4/08/2004 BELMONT PAR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WR 2 # 1 1121 HEREDITARY            2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7/08/2004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7 # 2 6451 AWESOME LAD           5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4/07/2004 CHELTENHA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AR 5 # 1 2121 TRADESMAN'S CHOICE   11/8  WON  2.70 PL  1.50 QN  11.80 EX  22.40 TT   89.00 FF   619.2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4/07/2004 CAULFIELD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4 # 2 2881 ANNIE LA VIE         20/1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8 # 1 4011 JAKODAE               7/2  4TH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4/07/2004 BELMONT PAR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WR 7 # 1 6541 DARK 'N' DANGEROUS   40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7/07/2004 ROSEHILL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6 # 2 9x31 IMPERIALISM           5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7/07/2004 DOOMBE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1 # 1 5031 MESSIAEN             13/4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0/07/2004 RANDWIC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3 # 1 8321 GORGONITE            8/1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0/07/2004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3 # 1 x111 SCREAMING HALO       13/2  2ND       PL  1.20 QN   2.8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0/07/2004 BELMONT PAR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WR 1 # 1 2141 LADY SHERIFA         10/1  2ND       PL  1.70 QN   7.4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WR 4 # 1 1271 UNCLE BRIAN           7/1  3RD       PL  1.1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3/07/2004 ROSEHILL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SR 6 # 1 x481 AND SHINTARO          5/1  WON  4.20 PL  1.8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3/07/2004 CHELTENHA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AR 7 # 2 2411 AKIVA                15/2  2ND       PL  1.4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3/07/2004 BELMONT PAR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WR 8 # 1 1221 PLEA BARGAIN          9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6/06/2004 MOONEE VALLEY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5 # 2 0341 GHOST PARTY          14/1  WON  6.30 PL  2.40 QN  11.00 EX  25.4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9/06/2004 ROSEHILL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3 # 1 8681 SIN TRAIL            11/2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2/06/2004 FLEMINGTO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1 # 1 x831 SUNMAYA              13/4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2 # 1 0x81 MR. LOFTY            15/1  3RD       PL  1.7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5/06/2004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4 # 1 7x41 RUSSIAN PEARL         9/2  3RD       PL  2.0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9/05/2004 RANDWIC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6 # 1 3211 HERAKLID             13/4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2/05/2004 ROSEHILL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6 # 2 2291 ISLA KRISTINA        11/2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5/05/2004 MOONEE VALLEY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6 # 1 2521 ZERO DRAMA           13/2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4/04/2004 MOONEE VALLEY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7 # 1 1121 STAR OF ST. COVET    15/4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7/04/2004 RANDWIC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3 # 1 x111 DANCE HERO           13/8  WON  1.40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3 # 2  251 KID GEORGE           11/8                     QN   1.30 EX   1.90 TT   10.5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7 # 1 5421 MUMMIFY               7/2  3RD       PL  1.6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SR 9 # 1 x111 BESAME MUCHO         15/4  2ND       PL  2.00 QN   6.3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0/04/2004 RANDWIC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5 # 1 1x11 DANCE HERO            6/1  WON  2.20 PL  1.5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SR 6 # 3 1211 STARCRAFT             7/1  WON  3.40 PL  1.6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3/04/2004 DOOMBE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4 # 3 4731 KING HIGH            25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7/03/2004 DOOMBE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2 # 2 6x21 HEAVENLY CRUISE      13/1  3RD       PL  2.9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6 # 2 2221 GENESIS              20/1  WON 11.90 PL  3.30 QN  32.40 EX  51.7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4/01/2004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1 # 1  641 POLAR WOLF            5/2  2ND       PL  2.50 QN  29.2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7/01/2004 CAULFIELD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8 # 1 0211 SI SENOR              3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0/01/2004 CAULFIELD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8 # 1 7021 SI SENOR             11/4  WON  4.60 PL  1.9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3/01/2004 MOONEE VALLEY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2 # 3 x411 WILLCOSTUS            7/1  3RD       PL  1.7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9/11/2003 MOONEE VALLEY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2 # 1 2121 GO FUHREVER           7/4  WON  3.40 PL  1.7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5 # 2 4801 MARBINE              15/2  2ND       PL  3.70 QN  27.5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2/11/2003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6 # 1 5111 UP THE BID            6/4  3RD       PL  2.1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5/11/2003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1 # 1    1 BIRTHDAY BASH        2/11  2ND       PL  1.04 QN   6.0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5/11/2003 BELMONT PAR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WR 7 # 1 1451 FEEL THE PULSE        5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8/11/2003 RANDWIC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SR 9 # 3 1451 SIN TRAIL            10/1  3RD       PL  3.7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8/11/2003 FLEMINGTO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8 # 2 8111 ZAZZMAN               9/4  WON  3.60 PL  1.90 QN  14.00 EX  27.6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1/11/2003 FLEMINGTO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7 # 1 x021 FIELDS OF OMAGH       5/2  3RD       PL  1.7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1/10/2003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3 # 1 1431 LUST FOR VICTORY      5/2  4TH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1/10/2003 CAULFIELD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5 # 4 5031 VICKSBURG            11/2  3RD       PL  1.8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6/09/2003 DOOMBE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1 # 4 8921 COTTON BRAE           7/4  3RD       PL  0.0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30/08/2003 DOOMBE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1 # 2 0321 KING SHALFORD        13/8  WON  4.10 PL  1.60 QN  25.50 EX  28.50 TT  230.7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30/08/2003 CAULFIELD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5 # 4 3141 SUPER ELEGANT         4/1  2ND       PL  1.80 QN   9.5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3/08/2003 DOOMBE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1 # 1 1111 WINSOME DANCER        9/4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4 # 1 1401 MAY ROYAL            40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6/08/2003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5 # 1 1111 MARTINO              10/9  WON  2.00 PL  1.3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9/08/2003 RANDWIC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SR 5 # 1 0231 QUADRI                1/3  WON  4.70 PL  2.00 QN   9.00 EX  23.60 TT   86.50 FF   157.8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2/08/2003 ROSEHILL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8 # 2 8061 SHAGS                 5/1  4TH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2/08/2003 DOOMBE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1 # 1 3111 PROMISING JOY        12/1  WON  4.30 PL  2.00 QN  25.50 EX  46.50 TT   86.30 FF   336.6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4 # 1 0431 ALL CHEER            10/1  2ND       PL  4.90 QN  21.9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2/08/2003 CAULFIELD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2 # 2 x611 AMBER SHIMMER        11/4  3RD       PL  1.6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4 # 3 3021 STORM ATTACK          4/1  3RD       PL  1.4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6/07/2003 RANDWIC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SR 5 # 1 x071 ARIANTE              13/4  2ND       PL  1.70 QN  27.5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2/07/2003 MOONEE VALLEY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1 # 1   31 ACTION SHOT           6/4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8/06/2003 IPSWICH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8 # 1 5021 LAMOND                9/2  2ND       PL  3.6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8/06/2003 FLEMINGTO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7 # 1 2521 STORM EDITION         5/1  WON  8.20 PL  2.5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8 # 1 0311 DUA AWALI            13/1  4TH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1/06/2003 ROSEHILL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SR 6 # 3 x111 MASKED                9/2  WON  2.00 PL  1.1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1/06/2003 MOONEE VALLEY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3 # 2 1201 UMAGOLD               9/2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4/06/2003 ROSEHILL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3 # 1 5411 SOUTHERN ROSE        12/1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6 # 1 0011 MARWIN GOLD          10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7/06/2003 FLEMINGTO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8 # 4 4441 CLASSIC BENBARA      25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31/05/2003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8 # 3 4111 BUSH PADRE            7/2  4TH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7/05/2003 SANDOW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7 # 1 4211 GUMBOOT               7/2  3RD       PL  1.8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3/05/2003 RANDWIC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SR 6 # 3 x011 PENTASTIC             5/2  2ND       PL  3.70 QN   5.6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3/05/2003 CAULFIELD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4 # 1 2241 BELLA VICHY          13/1  WON  5.10 PL  1.80 QN  14.30 EX  39.60 TT   92.70 FF   581.9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6/04/2003 RANDWIC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SR 3 # 2 x611 DANISH MAGIC         11/8  3RD       PL  0.0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9/04/2003 RANDWIC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5 # 2  291 PIETINER              7/1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6 # 2 1221 NATURAL BLITZ        13/2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2/04/2003 ROSEHILL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SR 4 # 2 6061 AIRLIE BIRD          9/10  3RD       PL  2.2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5/04/2003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2 # 2 8221 RAJA PRINCE           7/1  4TH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9/03/2003 SANDOW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6 # 1 x341 CLASSIC BENBARA       2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5/03/2003 WARWICK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SR 6 # 1 1x11 LONHRO               10/9  WON  1.20 PL  1.10 QN   3.30 EX   3.30 TT   23.90 FF    70.3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5/03/2003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1 # 3 2101 HELL RAISER          60/1  2ND       PL  2.5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1/03/2003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1 # 1 2x31 STAR TRIPPER          9/4  WON  2.50 PL  1.40 QN  12.40 EX  19.2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6 # 1 9x11 GO ERROL              6/1  4TH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1/03/2003 CAULFIELD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3 # 1 1x41 NORTHERLY            13/8  2ND       PL  1.10 QN   3.5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5/02/2003 ROSEHILL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SR 3 # 3 x511 VITAL AGREEMENT       6/1  2ND       PL  1.60 QN   4.6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5/02/2003 MORPHETTVILLE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AR 1 # 1 1361 KING'S ARCH           5/4  WON  2.40 PL  1.50 QN   3.80 EX   6.50 TT   31.00 FF    82.6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5/02/2003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8 # 2 3241 STAR OF TELESTO       7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1/02/2003 DOOMBE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2 # 1   11 WINDY KATE            9/4  2ND       PL  1.10 QN   9.4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3 # 1 7631 IRON ORE             14/1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6 # 1 3311 COLIN'S SPECIAL       9/4  3RD       PL  1.8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1/02/2003 ASCOT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WR 1 # 1  441 AIR POCKET            4/9  3RD       PL  1.1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1/01/2003 CAULFIELD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4 # 2 5x21 TARN PRINCESS         9/1  4TH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1/01/2003 ASCOT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WR 1 # 1   71 LAETARE              15/8  WON  3.30 PL  1.10 QN   2.70 EX   5.40 TT   19.9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4/01/2003 MORPHETTVILLE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AR 4 # 2 x771 MR. JUNEE             6/1  WON  3.00 PL  1.6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4/01/2003 ASCOT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WR 6 # 2   11 MERCURY HALO          8/1  WON  2.10 PL  1.20 QN   6.60 EX  11.90 TT   63.2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8/12/2002 ROSEHILL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1 # 2    1 BEAUJOLAIS           11/2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5 # 3 1161 HOT SECRET            9/2  4TH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4/12/2002 SANDOW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1 # 1 2x21 RIVER WOMAN           5/4  2ND       PL  1.60 QN   6.0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30/11/2002 MOONEE VALLEY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1 # 1   01 PAINT THE STAGE       1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3/11/2002 RANDWIC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3 # 1   11 DESERT DANE           9/4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3/11/2002 MORPHETTVILLE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AR 1 # 1 2x11 FINNISS D'OR          2/1  3RD       PL  0.0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3/11/2002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5 # 1 x221 JAZZ FUND            25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3/11/2002 CAULFIELD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1 # 1 1351 PRIME CENTURY         2/1  2ND       PL  2.2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3/11/2002 ASCOT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WR 4 # 1 2111 BEAUTIFUL BON BON     5/2  WON  4.70 PL  1.80 QN  27.40 EX  42.5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6/11/2002 SANDOW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7 # 1 7201 MR. MAGOO            15/2  2ND       PL  2.5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9/11/2002 FLEMINGTO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3 # 3 3951 PALIDAMAH             2/1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8 # 1 6701 HEY PRONTO            4/1  4TH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9 # 4 2091 TO BE FAIR            3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9/11/2002 DOOMBE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8 # 1 1211 DIGRESS               9/2  4TH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9/11/2002 ASCOT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WR 3 # 1 1321 BLUE NEON            11/2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2/11/2002 ROSEHILL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SR 8 # 3 7501 COSMIC RAYS           3/1  WON  7.10 PL  2.20 QN 155.00 EX 264.60 TT  954.00 FF  6349.1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2/11/2002 ASCOT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WR 4 # 2 1331 HALO MAGIC            9/2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6/10/2002 MOONEE VALLEY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7 # 1 1111 NORTHERLY             5/2  WON  4.30 PL  1.7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7 # 2 x001 ASSERTIVE LAD       150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9/10/2002 VICTORIA PAR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AR 5 # 2 6671 BEVAN                13/2  3RD       PL  1.5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9/10/2002 ASCOT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WR 6 # 1 1181 HOT SHOT BROTHER     10/1  2ND       PL  1.90 QN  10.4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2/10/2002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5 # 1 8591 FLASH VALENTINE       4/1  4TH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5/10/2002 RANDWIC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4 # 4  411 PRIVATE STEER        11/2  3RD       PL  0.0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7 # 3 x111 DEFIER               11/2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5/10/2002 FLEMINGTO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1 # 3 5511 LIVE THEATRE          5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8/09/2002 RANDWIC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5 # 2 1121 FORCE APOLLO          9/2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8/09/2002 DOOMBE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3 # 1 4311 DANE NEWS             5/2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3 # 2 2061 COMMAND THE WIND      4/1  4TH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1/09/2002 ROSEHILL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SR 6 # 3 x831 DRESS CIRCLE          9/4  WON  6.00 PL  1.80 QN  26.10 EX  51.80 TT   93.00 FF  2142.9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4/09/2002 MORPHETTVILLE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AR 3 # 1 3211 RENDELSHAM STAR       9/2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7/09/2002 RANDWIC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SR 2 # 3 1211 FORCE APOLLO         11/1  2ND       PL  2.20 QN   9.3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4/08/2002 CAULFIELD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1 # 3 7751 GOOD THING            8/1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4 # 2 2x11 INNOVATION GIRL       8/1  WON  2.70 PL  1.50 QN 149.80 EX 230.20 TT 1027.50 FF  6369.9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7/08/2002 VICTORIA PAR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AR 4 # 1 7531 OLONGOPO              7/2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3/08/2002 VICTORIA PAR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AR 5 # 1 2121 BELLTON              15/2  3RD       PL  1.6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3/08/2002 CAULFIELD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2 # 3 3341 STORMIN' GUN         11/2  2ND       PL  1.40 QN   9.4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7/07/2002 MOONEE VALLEY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3 # 4 1911 CHAIRMAN'S CHOICE    15/2  2ND       PL  2.7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3/07/2002 MOONEE VALLEY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7 # 2 0051 DONNIE BRASCO        20/1  2ND       PL  3.70 QN  44.1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9/06/2002 VICTORIA PAR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AR 4 # 1 8231 ZEDIMBI              13/2  WON  1.60 PL  1.04 QN   3.20 EX   3.50 TT   17.1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9/06/2002 IPSWICH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2 # 2 2531 WYNGROVE              9/1  WON  3.30 PL  1.40 QN   7.40 EX  19.90 TT   69.90 FF   471.5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2/06/2002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3 # 2 4121 CYPRESS LAKES         5/2  3RD       PL  1.9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6 # 1 0061 PARIS HEARTBEAT      15/2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5/06/2002 ROSEHILL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1 # 2 4321 RUSSELL ON            5/1  2ND       PL  1.90 QN  52.5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3 # 1 x291 TELESCOPIC            9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5/06/2002 CHELTENHA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AR 7 # 1 0411 BO BEST               5/1  2ND       PL  1.80 QN  16.6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8/06/2002 RANDWIC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3 # 3 4121 FLEET HARRIET         9/2  4TH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1/06/2002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1 # 1 9211 DAMIGOS              11/8  3RD       PL  1.3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5/05/2002 RANDWIC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1 # 3 5x51 WARRIOR TRADER        4/1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SR 6 # 4 3221 POURQUOI              6/1  WON  5.10 PL  1.80 QN  13.90 EX  34.70 TT  102.3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7/04/2002 ROSEHILL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7 # 2 7x11 THE NET               7/2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3/04/2002 RANDWIC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1 # 2   41 RAMBLING             11/8  4TH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6/04/2002 ASCOT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WR 7 # 1 0271 LITTLE MISS MADAM    13/4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9/12/2001 ROSEHILL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SR 1 # 1   51 LOVELY JUBLY         15/8  2ND       PL  1.10 QN   1.4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9/12/2001 DOOMBE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2 # 1 3021 SAILOR'S LARK        10/9  4TH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2/12/2001 MOONEE VALLEY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4 # 1 0041 FRANJELICA            4/9  WON  1.70 PL  1.20 QN   7.50 EX   8.90 TT   35.90 FF   111.1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5/12/2001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2 # 1  111 CALAWAY GAL           3/1  WON  1.30 PL  1.04 QN   1.70 EX   2.10 TT   12.6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8/12/2001 RANDWIC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3 # 1 1721 ANCIENT PRINCE        5/2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8/12/2001 MOONEE VALLEY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3 # 2 0x21 LEWINSKY              7/4  2ND       PL  1.10 QN  11.2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1/12/2001 ASCOT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WR 4 # 1 0321 OLD COMRADE          15/4  2ND       PL  1.70 QN   1.7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4/11/2001 VICTORIA PAR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AR 1 # 1   11 EURO CONNECTION      13/8  3RD       PL  1.3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AR 8 # 1 3141 NO DEPOSIT            9/1  4TH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4/11/2001 SANDOW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4 # 1 1521 RORY'S JANE          11/4  2ND       PL  1.60 QN   5.9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5 # 3 7201 AQUIVER              14/1  3RD       PL  4.8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0/11/2001 FLEMINGTO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4 # 1 x721 CHONG TONG            6/1  WON  6.00 PL  2.2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0/11/2001 DOOMBE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8 # 1 6321 ARAKOOLA              7/2  2ND       PL  1.40 QN  15.8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3/11/2001 DOOMBE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6 # 2 x471 KULNURA               9/1  WON 12.50 PL  3.00 QN  56.30 EX  90.1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7/10/2001 ROSEHILL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8 # 3 7541 RESTLESS              7/2  4TH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0/10/2001 RANDWIC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2 # 1    1 CAMPBELL'S RUN        2/7  4TH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3/10/2001 ROSEHILL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4 # 2 5231 SPECTROSCOPE         15/2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6/10/2001 VICTORIA PAR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AR 1 # 1 0x11 AMBERLIGHT           15/2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6/10/2001 ROSEHILL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SR 6 # 1 2x11 RAYMON               9/10  WON  3.60 PL  1.40 QN  14.30 EX  16.50 TT   39.90 FF   746.8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2/09/2001 VICTORIA PAR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AR 8 # 2 7251 VARGNA               15/4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5/09/2001 VICTORIA PAR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AR 1 # 1 2751 ENTROPY               5/4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8/09/2001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5 # 2 1091 ANALYTIC             11/1  2ND       PL  3.10 QN  10.7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1/09/2001 DOOMBE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3 # 2 1271 LORD KARIOI          15/4  4TH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1/09/2001 CAULFIELD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3 # 2 0231 CAPTIVATOR           11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5/08/2001 DOOMBE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6 # 3 x281 MIGHTY STRONGHOLD    25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8/08/2001 BELMONT PAR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WR 1 # 1 2111 ROYAL RETRIEVE       11/4  WON  1.80 PL  1.30 QN   7.40 EX  10.60 TT  135.2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WR 6 # 1 1x11 FINITO               10/9  3RD       PL  1.3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1/08/2001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5 # 1 7111 VLADIVOSTOK          15/4  2ND       PL  1.30 QN   6.1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1/08/2001 CAULFIELD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8 # 2 1211 ROMANTIC SEA         15/4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1/08/2001 BELMONT PAR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WR 1 # 1 1x11 DEXIAN               11/4  2ND       PL  1.20 QN   3.0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4/08/2001 CAULFIELD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6 # 1 0671 MARSTIC              11/1  WON  4.20 PL  1.60 QN   7.80 EX  15.20 TT  167.4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8/07/2001 MOONEE VALLEY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4 # 3 0911 LA ZOFFANY            9/4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8/07/2001 BELMONT PAR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WR 6 # 1 6621 CLASSIC LADY         20/1  3RD       PL  1.9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1/07/2001 WARWICK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3 # 2 5351 DAMOWIN              15/2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1/07/2001 CAULFIELD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6 # 2 6071 BELLE BALL            7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1/07/2001 BELMONT PAR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WR 2 # 1 6111 BEYOND DISPUTE        5/4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WR 4 # 2 2801 CENTANI              20/1  3RD       PL  0.0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4/07/2001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5 # 4 3311 SHOWZON             250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7/07/2001 MORPHETTVILLE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AR 5 # 1 5211 CHEKWENYA            11/2  WON  3.30 PL  1.40 QN   5.00 EX   9.00 TT  134.9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7/07/2001 IPSWICH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4 # 2   11 ARAKAI               11/2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3/06/2001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5 # 3 2041 CLASSIC CLICHE       80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2/05/2001 FLEMINGTO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5 # 1 2621 SIR BOOM             30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5/05/2001 ASCOT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WR 1 # 1 2831 MODEM                15/8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8/04/2001 RANDWIC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1 # 1  411 MONOLOGIST            7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1/04/2001 RANDWIC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SR 3 # 2 5151 STEEL PHOENIX         7/1  2ND       PL  2.20 QN   5.7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31/03/2001 ASCOT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WR 5 # 1 x241 LADY BELVEDERE       16/1  WON  3.20 PL  1.60 QN   4.60 EX  10.3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4/03/2001 CHELTENHA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AR 8 # 2 6611 APTEGO                7/2  WON  4.10 PL  1.60 QN  19.00 EX  27.3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4/03/2001 ASCOT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WR 5 # 1 2111 ACADEMY GIRL          9/4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7/03/2001 FLEMINGTO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5 # 3 4061 SEDATION             15/2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7/03/2001 ASCOT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WR 2 # 2 1211 ACADEMY GIRL         13/8  WON  2.40 PL  1.60 QN  34.80 EX  62.7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0/03/2001 ASCOT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WR 3 # 1 6121 ACADEMY GIRL         11/4  WON  1.70 PL  1.4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3/03/2001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4 # 2 5311 KRULEWSKI             5/2  2ND       PL  1.40 QN   6.1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7/02/2001 RANDWICK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SR 5 # 1 6321 PRIDE ROCK            7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7/02/2001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3 # 1 7091 BRAVE HAWK            4/9  3RD       PL  1.5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0/02/2001 FLEMINGTO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2 # 1 2111 RULABLE               3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0/02/2001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3 # 1 2131 IRISH BUNNY          11/2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3/02/2001 ASCOT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WR 2 # 1 1141 JOSALIE              13/2  3RD       PL  2.0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7/01/2001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3 # 2 1211 SCARLEX               4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0/01/2001 SANDOW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R 1 # 1 3321 RULABLE               4/5  WON  2.00 PL  1.30 QN   9.40 EX   9.10 TT   26.5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0/01/2001 EAGLE FARM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2 # 1 3361 DUTCH HARRY          11/8  WON  2.40 PL  1.60 QN   4.90 EX  10.70 TT   38.1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R 5 # 1 6421 IRISH BUNNY          14/1  3RD       PL  3.3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20/01/2001 ASCOT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WR 4 # 1 2511 HIGH REVS             5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3/01/2001 CAULFIELD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MR 5 # 4 3021 ULRICHO              50/1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13/01/2001 ASCOT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WR 7 # 2 6211 ECHOES               11/4  2ND       PL  2.20 QN  13.6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NICKHANLON: 06/01/2001 DOOMBEN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1 # 1 1231 IDESA BAY            13/8  WON  3.40 PL  1.3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 xml:space="preserve">BR 3 # 2 7131 SHADIYM               5/1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Meetings considered   : 7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Win Strike Rate/Seln. : 21.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Plc Strike Rate/Seln. : 54.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Average Win Dividend  : $3.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GB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>WIN     PLACE    QUINELLA    EXACTA    TRIFECTA    FIRST FOU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Races Bet :     259      258        259        259         259          19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Races Won :      57      141         79         41          31           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S.R./Race :      22.0%    54.7%      30.5%      15.8%       12.0%         7.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Outlay ($):     262.00   260.00    1319.00    1321.00     5366.00     12588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Return    :     212.80   244.92    1327.60    1359.10     4276.60     18621.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$ Profit  :     -49.20   -15.08       8.60      38.10    -1089.40      6033.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% P.O.T.  :     -18.8%    -5.8%       0.7%       2.9%      -20.3%        47.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</w:r>
    </w:p>
    <w:sectPr>
      <w:type w:val="nextPage"/>
      <w:pgSz w:w="12240" w:h="15840"/>
      <w:pgMar w:left="7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8:17:00Z</dcterms:created>
  <dc:creator>Jaymie Johnson</dc:creator>
  <dc:description/>
  <dc:language>en-US</dc:language>
  <cp:lastModifiedBy>Jaymie Johnson</cp:lastModifiedBy>
  <dcterms:modified xsi:type="dcterms:W3CDTF">2005-02-02T08:17:00Z</dcterms:modified>
  <cp:revision>2</cp:revision>
  <dc:subject/>
  <dc:title>Dates Run from 1/1/01 – 22/1/05</dc:title>
</cp:coreProperties>
</file>